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sz w:val="24"/>
          <w:szCs w:val="24"/>
          <w:lang w:val="en-US" w:eastAsia="en-US"/>
        </w:rPr>
      </w:pPr>
      <w:r>
        <w:rPr>
          <w:rFonts w:eastAsia="黑体;SimHe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8734425" cy="5646420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4320" cy="5646600"/>
                          <a:chOff x="0" y="0"/>
                          <a:chExt cx="8734320" cy="5646600"/>
                        </a:xfrm>
                      </wpg:grpSpPr>
                      <wps:wsp>
                        <wps:cNvSpPr txBox="1"/>
                        <wps:spPr>
                          <a:xfrm>
                            <a:off x="3543480" y="5250240"/>
                            <a:ext cx="1943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附图1  地理位置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15240" cy="5276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29240" y="4132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368160"/>
                            <a:ext cx="914400" cy="297360"/>
                          </a:xfrm>
                          <a:prstGeom prst="wedgeRoundRectCallout">
                            <a:avLst>
                              <a:gd name="adj1" fmla="val 99236"/>
                              <a:gd name="adj2" fmla="val 2217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项目所在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86880" y="13320"/>
                            <a:ext cx="8478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687.75pt;height:444.6pt" coordorigin="0,-156" coordsize="13755,88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8112;width:30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附图1  地理位置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-156;width:13724;height:8309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oval id="shape_0" fillcolor="red" stroked="t" o:allowincell="f" style="position:absolute;left:10125;top:6351;width:179;height:155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8100;top:5148;width:143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项目所在地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f" o:allowincell="f" style="position:absolute;left:12420;top:-135;width:1334;height:13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CharChar1">
    <w:name w:val=" Char Char1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Char">
    <w:name w:val=" Char"/>
    <w:basedOn w:val="Normal"/>
    <w:qFormat/>
    <w:pPr>
      <w:snapToGrid w:val="false"/>
      <w:spacing w:lineRule="auto" w:line="360"/>
      <w:ind w:firstLine="529"/>
    </w:pPr>
    <w:rPr>
      <w:rFonts w:ascii="宋体;SimSun" w:hAnsi="宋体;SimSun" w:cs="宋体;SimSu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7:00Z</dcterms:created>
  <dc:creator>Lenovo User</dc:creator>
  <dc:description/>
  <cp:keywords/>
  <dc:language>en-US</dc:language>
  <cp:lastModifiedBy>SDWM</cp:lastModifiedBy>
  <dcterms:modified xsi:type="dcterms:W3CDTF">2015-04-20T06:33:00Z</dcterms:modified>
  <cp:revision>21</cp:revision>
  <dc:subject/>
  <dc:title>###建设项目环境影响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